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16"/>
        </w:rPr>
        <w:drawing>
          <wp:inline distT="0" distB="0" distL="0" distR="0">
            <wp:extent cx="784225" cy="93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Dunakeszi Város Polgármesterétő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M E G H Í V Ó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Dunakeszi Város Képviselő-testületének 2010. évi tizenötödik (rendkívüli) ülésé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0. szeptember 28.-án 18.00 órai kezdettel összehívo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z ülés helye:   Városháza tanácsterme</w:t>
      </w:r>
    </w:p>
    <w:p>
      <w:pPr>
        <w:pStyle w:val="Normal"/>
        <w:rPr/>
      </w:pPr>
      <w:r>
        <w:rPr>
          <w:b/>
          <w:sz w:val="24"/>
        </w:rPr>
        <w:tab/>
        <w:tab/>
        <w:t xml:space="preserve">    Dunakeszi, Fő út 2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ülés előtt 15.00 órától a Polgármesteri Hivatal osztályvezetőinek irodájában az előterjesztéssel kapcsolatban konzultációs lehetőséget biztosí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708" w:hanging="0"/>
        <w:rPr>
          <w:sz w:val="28"/>
        </w:rPr>
      </w:pPr>
      <w:r>
        <w:rPr>
          <w:sz w:val="28"/>
        </w:rPr>
        <w:t>N A P I R E N D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</w:t>
        <w:tab/>
        <w:t>Játszótér létesítése az Alag-liget lakóparkban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Kecskeméthy Géza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I.</w:t>
        <w:tab/>
        <w:t>Lakásfenntartási támogatás elutasítás elleni fellebbezés I.</w:t>
      </w:r>
    </w:p>
    <w:p>
      <w:pPr>
        <w:pStyle w:val="Normal"/>
        <w:ind w:left="708" w:hanging="0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Szociális és Egészségügyi Bizottsá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II.</w:t>
        <w:tab/>
        <w:t>Lakásfenntartási támogatás elutasítás elleni fellebbezés II.</w:t>
      </w:r>
    </w:p>
    <w:p>
      <w:pPr>
        <w:pStyle w:val="Normal"/>
        <w:ind w:left="708" w:hanging="0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Szociális és Egészségügyi Bizottsá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IV.</w:t>
        <w:tab/>
        <w:t>Átmeneti segély elutasítás elleni fellebbezés</w:t>
      </w:r>
    </w:p>
    <w:p>
      <w:pPr>
        <w:pStyle w:val="Normal"/>
        <w:ind w:left="708" w:hanging="0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Szociális és Egészségügyi Bizottsá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.</w:t>
        <w:tab/>
        <w:t>Térítési díjtámogatás elutasítás elleni fellebbezés</w:t>
      </w:r>
    </w:p>
    <w:p>
      <w:pPr>
        <w:pStyle w:val="Normal"/>
        <w:ind w:left="708" w:hanging="0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Szociális és Egészségügyi Bizottsá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Jegyzőkönyv hitelesítők:</w:t>
      </w:r>
      <w:r>
        <w:rPr>
          <w:sz w:val="24"/>
          <w:szCs w:val="24"/>
        </w:rPr>
        <w:t xml:space="preserve"> Hircz Tamás és Kárpáti Zoltán képviselők, távollétükben a névsorban következő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unakeszi, 2010. szeptember 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cskeméthy Géza</w:t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57:00Z</dcterms:created>
  <dc:creator>Dunakeszi Város Polgármesteri Hivatala</dc:creator>
  <dc:description/>
  <cp:keywords/>
  <dc:language>en-US</dc:language>
  <cp:lastModifiedBy>ErdeiM</cp:lastModifiedBy>
  <cp:lastPrinted>2010-09-22T13:14:00Z</cp:lastPrinted>
  <dcterms:modified xsi:type="dcterms:W3CDTF">2010-09-22T11:19:00Z</dcterms:modified>
  <cp:revision>48</cp:revision>
  <dc:subject/>
  <dc:title> Dunakeszi Város Polgármesterétől</dc:title>
</cp:coreProperties>
</file>